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etter Writing Unit Checklis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irections:</w:t>
      </w:r>
      <w:r>
        <w:rPr>
          <w:b/>
          <w:sz w:val="32"/>
          <w:szCs w:val="32"/>
        </w:rPr>
        <w:t xml:space="preserve">  Use this checklist to keep track of your progress throughout the Letter Unit.  This should help you to stay on track throughout the project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407"/>
        <w:gridCol w:w="1710"/>
        <w:gridCol w:w="1725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ctivit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ogres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lete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raded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actice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ayment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ift Certificate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liment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me Topic Letter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General Letters Direction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Y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tart @ 2.5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 Li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ddress Lines (3 lines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rrect Saluatio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ntroduction Paragrap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ody Paragrap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nclusion Paragraph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omplimentary Clos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ignature Li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53:00Z</dcterms:created>
  <dc:creator>Eldred Central School</dc:creator>
  <dc:description/>
  <cp:keywords/>
  <dc:language>en-US</dc:language>
  <cp:lastModifiedBy>Eldred Central School</cp:lastModifiedBy>
  <cp:lastPrinted>2010-07-06T13:53:00Z</cp:lastPrinted>
  <dcterms:modified xsi:type="dcterms:W3CDTF">2010-07-06T17:53:00Z</dcterms:modified>
  <cp:revision>7</cp:revision>
  <dc:subject/>
  <dc:title>Letter Writing Unit Checklist</dc:title>
</cp:coreProperties>
</file>